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ISKOGRADNJA d.o.o.</w:t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PRIJEDLO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.Radića 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9218 PREGRAD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IB: 2321069201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ZORNI ODB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 Pregradi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Klasa: </w:t>
      </w:r>
      <w:r>
        <w:rPr/>
        <w:t>025-01/24-01/02</w:t>
      </w:r>
      <w:r>
        <w:rPr>
          <w:color w:val="FF0000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t>UrBroj: 2214-3/24-0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kladno čl. 441. Zakona o trgovačkim društvima (Narodne novine broj 111/93. do 130/23), članku 30. Zakona o računovodstvu (Narodne novine br.78/15-82/23), i temeljem čl. 11. Izjave, a na prijedlog Uprave i Nadzornog odbora društva Niskogradnja d.o.o., Pregrada MB 03085210, OIB 23210692018 skupština društva na sjednici održanoj  dana                   2024. godine donos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D L U K 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 uporabi dobiti za 2023. godinu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Ostvarena neto dobit društva prema Odluci o utvrđivanju godišnjih financijskih izvještaja </w:t>
      </w:r>
      <w:r>
        <w:rPr>
          <w:rFonts w:eastAsia="Calibri" w:cs="Arial" w:ascii="Arial" w:hAnsi="Arial"/>
          <w:b/>
          <w:bCs/>
          <w:sz w:val="22"/>
          <w:szCs w:val="22"/>
        </w:rPr>
        <w:t>za 2023. godinu iznosi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bCs/>
          <w:sz w:val="22"/>
          <w:szCs w:val="22"/>
        </w:rPr>
        <w:t>= 4.092,16 EUR-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Cs/>
          <w:sz w:val="22"/>
          <w:szCs w:val="22"/>
        </w:rPr>
        <w:t xml:space="preserve">Ostvarena neto dobit Društva za 2023.godinu u iznosu od </w:t>
      </w:r>
      <w:r>
        <w:rPr>
          <w:rFonts w:cs="Arial" w:ascii="Arial" w:hAnsi="Arial"/>
          <w:b/>
          <w:sz w:val="22"/>
          <w:szCs w:val="22"/>
        </w:rPr>
        <w:t>4.092,16 EUR-a</w:t>
      </w:r>
      <w:r>
        <w:rPr>
          <w:rFonts w:cs="Arial" w:ascii="Arial" w:hAnsi="Arial"/>
          <w:b/>
          <w:bCs/>
          <w:sz w:val="22"/>
          <w:szCs w:val="22"/>
        </w:rPr>
        <w:t xml:space="preserve"> isplatiti će se jedinom članu društva Gradu Pregrada.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Cs/>
          <w:sz w:val="22"/>
          <w:szCs w:val="22"/>
        </w:rPr>
        <w:t>Isplata iz točke 2. ove Odluke izvršit će se tijekom 2024. godine prema mogućnostima Društva.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lomakpopisa"/>
        <w:spacing w:lineRule="auto" w:line="276" w:before="0" w:after="0"/>
        <w:ind w:left="720" w:hanging="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lomakpopisa"/>
        <w:spacing w:lineRule="auto" w:line="276" w:before="0" w:after="0"/>
        <w:ind w:left="72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REDSJEDNIK 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Davorin Drenški, dipl.ing.građ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</w:pPr>
    <w:rPr>
      <w:rFonts w:eastAsia="Calibri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7:15:00Z</dcterms:created>
  <dc:creator>user</dc:creator>
  <dc:description/>
  <cp:keywords/>
  <dc:language>en-US</dc:language>
  <cp:lastModifiedBy>Niskogradnja Pregrada</cp:lastModifiedBy>
  <cp:lastPrinted>2017-05-29T13:26:00Z</cp:lastPrinted>
  <dcterms:modified xsi:type="dcterms:W3CDTF">2024-05-22T06:12:00Z</dcterms:modified>
  <cp:revision>14</cp:revision>
  <dc:subject/>
  <dc:title>PAVIĆ-PROMET</dc:title>
</cp:coreProperties>
</file>